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Декану</w:t>
        <w:br/>
        <w:t xml:space="preserve">химического факуль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У имени М.В.Ломоносова</w:t>
        <w:br/>
        <w:t>академику РАН профессору</w:t>
        <w:br/>
        <w:t>С.Н. Калмык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8"/>
          <w:szCs w:val="28"/>
          <w:highlight w:val="yellow"/>
        </w:rPr>
        <w:t>Иванова Степана Иванович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 обучающегося полност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зачислить меня на дополнительную общеобразовательную программу: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Двухгодичные дистанционные курсы подготовки абитуриентов при химическом факультете МГУ. Подготовка к ЕГЭ, первый год обуч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: </w:t>
      </w:r>
      <w:r>
        <w:rPr>
          <w:b/>
          <w:bCs/>
          <w:sz w:val="28"/>
          <w:szCs w:val="28"/>
          <w:highlight w:val="yellow"/>
        </w:rPr>
        <w:t>химия, математика,</w:t>
      </w:r>
      <w:r>
        <w:rPr>
          <w:sz w:val="28"/>
          <w:szCs w:val="28"/>
        </w:rPr>
        <w:t xml:space="preserve"> (180 ак.часов) химического факультета, срок обучения с 03 октября 2022 года по 31 мая 202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общежитии не нуждаюсь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ограммой обучения, Уставом МГУ и Правилами внутреннего распорядка МГУ ознаком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28"/>
        <w:gridCol w:w="2693"/>
        <w:gridCol w:w="283"/>
        <w:gridCol w:w="2835"/>
      </w:tblGrid>
      <w:tr>
        <w:trPr>
          <w:trHeight w:val="275" w:hRule="atLeast"/>
        </w:trPr>
        <w:tc>
          <w:tcPr>
            <w:tcW w:w="3828" w:type="dxa"/>
            <w:tcBorders/>
          </w:tcPr>
          <w:p>
            <w:pPr>
              <w:pStyle w:val="Normal"/>
              <w:pBdr/>
              <w:rPr/>
            </w:pPr>
            <w:r>
              <w:rPr>
                <w:rFonts w:eastAsia="Arial Unicode MS"/>
              </w:rPr>
              <w:t xml:space="preserve">«30» сентября 2022 года </w:t>
            </w:r>
          </w:p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vertAlign w:val="superscript"/>
              </w:rPr>
              <w:t>ФИО</w:t>
            </w:r>
          </w:p>
        </w:tc>
      </w:tr>
      <w:tr>
        <w:trPr>
          <w:trHeight w:val="310" w:hRule="atLeast"/>
        </w:trPr>
        <w:tc>
          <w:tcPr>
            <w:tcW w:w="3828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г. Моск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" w:hRule="atLeast"/>
        </w:trPr>
        <w:tc>
          <w:tcPr>
            <w:tcW w:w="3828" w:type="dxa"/>
            <w:tcBorders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vertAlign w:val="superscript"/>
              </w:rPr>
              <w:t>подпись законного представителя – для несовершеннолетних обучающихс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ФИО законного представителя – для </w:t>
              <w:br/>
              <w:t>несовершеннолетних обучающихся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сональные данные, указанные в настоящем заявлении, получены на основании согласия на обработку персональных данных (приложение № 2, являющееся неотъемлемой частью Заявлен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Настоящее заявление недействительно без приложений № 1, 2 – для совершеннолетних обучающихся; без приложений №1, 2, 3 – для несовершеннолетних обучающих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52:00Z</dcterms:created>
  <dc:creator>Kuznetsov</dc:creator>
  <dc:description/>
  <cp:keywords/>
  <dc:language>en-US</dc:language>
  <cp:lastModifiedBy>Владимир Миняйлов</cp:lastModifiedBy>
  <cp:lastPrinted>2018-04-27T13:35:00Z</cp:lastPrinted>
  <dcterms:modified xsi:type="dcterms:W3CDTF">2022-09-30T04:56:00Z</dcterms:modified>
  <cp:revision>23</cp:revision>
  <dc:subject/>
  <dc:title>Декану биологического факультета</dc:title>
</cp:coreProperties>
</file>